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rkusza do zbierania tematów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 xml:space="preserve">Koncepcja rozbudowy KWK 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„Pniówek” </w:t>
            </w:r>
            <w:r>
              <w:rPr>
                <w:b/>
                <w:i/>
                <w:iCs/>
                <w:color w:val="000000"/>
                <w:sz w:val="28"/>
                <w:szCs w:val="28"/>
              </w:rPr>
              <w:t>poprzez udostępnienie i przemysłowe zagospodarowanie zasobów w obrębie złoża „Pawłowice 1”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owe dan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Techniczn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metry techniczne, wymiary, ciężar, skala nowości w porównaniu z innym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W pracy określono szczegółowe rozwiązanie inżynierskie udostępnienia i eksploatacji pokładów węgla na poziomie 1000 m i 1140 m w obrębie złoża „Pawłowice 1”. Złoże węgla charakteryzuje się wysokim stopniem nasycenia metanem i temperaturą skał ponad 45</w:t>
            </w:r>
            <w:r>
              <w:rPr>
                <w:rFonts w:cs="Arial" w:ascii="Arial" w:hAnsi="Arial"/>
                <w:bCs/>
                <w:vertAlign w:val="superscript"/>
              </w:rPr>
              <w:t>o</w:t>
            </w:r>
            <w:r>
              <w:rPr>
                <w:rFonts w:cs="Arial" w:ascii="Arial" w:hAnsi="Arial"/>
                <w:bCs/>
              </w:rPr>
              <w:t>C. Rozwiązanie sposobu eksploatacji węgla w takich warunkach wymagało określenia nowych technologii udostępnienia i wydobywania węgla z uwagi na zapewnienie bezpiecznej pracy załogi pod ziemią. Udostępnienie zasobów węgla rozpocznie się w roku 2008 i będzie to pierwsza inwestycja w polskim górnictwie węglowym na poziomie 1140 m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Ekonomicz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idywana skala produkcji, formy promocji i sprzedaży, przewidywana ce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enty i inne zalety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akłady inwestycyjne w ramach opracowanej koncepcji eksploatacji węgla na poziomach 1000 i 1140 m wynosić będą 2,043 mld złotych. Pozwoli to na wydobycie około 140 mln Mg wysokiej jakości węgla koksującego i przedłużenie żywotności kopalni o 20 lat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nstytu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kademia Górniczo – Hutnicza w Krakow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ział Górnictwa i Geoinżynier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edra Górnictwa Podziemneg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z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of. dr hab. inż. Nikodem Szlązak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r inż. Marek Borowski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 inż. Dariusz Obracaj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kademia Górniczo – Hutnicza w Krakow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. Mickiewicza 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0-059 Krak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Arkusza do zbierania tematów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T</w:t>
            </w:r>
          </w:p>
          <w:p>
            <w:pPr>
              <w:pStyle w:val="Tekstpodstawowy3"/>
              <w:rPr>
                <w:rFonts w:cs="Arial"/>
                <w:iCs/>
                <w:caps w:val="false"/>
                <w:smallCaps w:val="false"/>
                <w:spacing w:val="0"/>
                <w:w w:val="100"/>
                <w:sz w:val="24"/>
                <w:szCs w:val="24"/>
              </w:rPr>
            </w:pPr>
            <w:r>
              <w:rPr>
                <w:rFonts w:cs="Arial"/>
                <w:iCs/>
                <w:caps w:val="false"/>
                <w:smallCaps w:val="false"/>
                <w:sz w:val="24"/>
                <w:szCs w:val="24"/>
              </w:rPr>
              <w:t xml:space="preserve">Opracowanie dokumentacji technicznej rozbudowy części </w:t>
              <w:br/>
              <w:t xml:space="preserve">dołowej skojarzonego </w:t>
            </w:r>
            <w:r>
              <w:rPr>
                <w:rFonts w:cs="Arial"/>
                <w:iCs/>
                <w:caps w:val="false"/>
                <w:smallCaps w:val="false"/>
                <w:spacing w:val="2"/>
                <w:sz w:val="24"/>
                <w:szCs w:val="24"/>
              </w:rPr>
              <w:t xml:space="preserve">układu energetyczno-chłodniczego </w:t>
              <w:br/>
              <w:t xml:space="preserve">w celu likwidacji zagrożenia temperaturowego </w:t>
            </w:r>
            <w:r>
              <w:rPr>
                <w:rFonts w:cs="Arial"/>
                <w:iCs/>
                <w:caps w:val="false"/>
                <w:smallCaps w:val="false"/>
                <w:sz w:val="24"/>
                <w:szCs w:val="24"/>
              </w:rPr>
              <w:t xml:space="preserve">i poprawy </w:t>
              <w:br/>
              <w:t>warunków klimatycznych w wyrobiskach na poziomie 1000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mallCaps/>
                <w:spacing w:val="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mallCaps/>
                <w:spacing w:val="0"/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odstawowe dan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Technicz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y techniczne, wymiary, ciężar, skala nowości w porównaniu z innymi</w:t>
            </w:r>
          </w:p>
          <w:p>
            <w:pPr>
              <w:pStyle w:val="TextBody"/>
              <w:rPr/>
            </w:pPr>
            <w:r>
              <w:rPr/>
              <w:t xml:space="preserve">Praca stanowi dokumentację techniczną układu CHCP (Combined Heating, Cooling and Power Plant) z podziemną instalacją chłodniczą na poziomie 1000 m. Unikatowe rozwiązanie polega na ujęciu metanu z pokładów węgla, jego spaleniu w silnikach gazowych na powierzchni i w rezultacie wytworzeniu 12,8 MW energii elektrycznej i 10 MW energii chłodniczej w agregatach absorpcyjnych i sprężarkowych. Moc chłodnicza wykorzystywana jest do schładzania powietrza w podziemnych wyrobiskach górniczych, co zapewnia utrzymanie właściwych warunków pracy pod ziemią. Zapotrzebowanie mocy chłodniczej do 10 MW wymagała rozwiązania projektowego rozbudowy dołowej instalacji chłodniczej na poziomie 1000 m przy równoczesnej pracy układu na poziomie 830m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Ekonomicz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idywana skala produkcji, formy promocji i sprzedaży, przewidywana ce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enty i inne zalety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ktualnie w kopalni „Pniówek” nie ma możliwości prowadzenia robót górniczych bez schładzania powietrza. Opracowane rozwiązania klimatyzacji centralnej na poziomach 830 m i 1000 m umożliwi prowadzenie dalszej eksploatacji węgla. Praca stanowi pionierskie rozwiązanie zapewnienia wymaganych warunków pracy w polskim górnictwie podziemnym. Stanowić będzie wytyczne dla innych kopalń eksploatujących złoże węgla kamiennego na głębokości poniżej 1000 m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nstytu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kademia Górniczo – Hutnicza w Krakow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ział Górnictwa i Geoinżynier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edra Górnictwa Podziemneg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z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of. dr hab. inż. Nikodem Szlązak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r inż. Marek Borowski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 inż. Dariusz Obracaj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kademia Górniczo – Hutnicza w Krakow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. Mickiewicza 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0-059 Krak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i/>
      <w:smallCaps/>
      <w:shadow/>
      <w:spacing w:val="6"/>
      <w:w w:val="110"/>
      <w:sz w:val="3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0:17:00Z</dcterms:created>
  <dc:creator>Ewa Mierzejewska-Ajewska</dc:creator>
  <dc:description/>
  <dc:language>en-US</dc:language>
  <cp:lastModifiedBy>Nikodem</cp:lastModifiedBy>
  <dcterms:modified xsi:type="dcterms:W3CDTF">2007-07-04T10:17:00Z</dcterms:modified>
  <cp:revision>2</cp:revision>
  <dc:subject/>
  <dc:title> Arkusza do zbierania tema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2509492</vt:r8>
  </property>
  <property fmtid="{D5CDD505-2E9C-101B-9397-08002B2CF9AE}" pid="3" name="_AuthorEmail">
    <vt:lpwstr>boguslaw@smolski.eu</vt:lpwstr>
  </property>
  <property fmtid="{D5CDD505-2E9C-101B-9397-08002B2CF9AE}" pid="4" name="_AuthorEmailDisplayName">
    <vt:lpwstr>Boguslaw Smolski</vt:lpwstr>
  </property>
  <property fmtid="{D5CDD505-2E9C-101B-9397-08002B2CF9AE}" pid="5" name="_EmailSubject">
    <vt:lpwstr>Seminarium w Luksemburgu</vt:lpwstr>
  </property>
  <property fmtid="{D5CDD505-2E9C-101B-9397-08002B2CF9AE}" pid="6" name="_ReviewingToolsShownOnce">
    <vt:lpwstr/>
  </property>
</Properties>
</file>